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eastAsia="Arial"/>
        </w:rPr>
      </w:pPr>
      <w:r>
        <w:rPr>
          <w:rFonts w:eastAsia="Arial"/>
        </w:rPr>
        <w:t xml:space="preserve">                                                  </w:t>
      </w:r>
    </w:p>
    <w:tbl>
      <w:tblPr>
        <w:tblW w:w="3240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 16</w:t>
            </w:r>
          </w:p>
          <w:p>
            <w:pPr>
              <w:pStyle w:val="ConsPlusNormal"/>
              <w:widowControl/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к Решению Думы               Каменского    городского круг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11.09.2014г.  № 256  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Р О Г Р А М М А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Х ГАРАНТИЙ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бразования  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АМЕНСКИЙ ГОРОДСКОЙ ОКРУГ»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на 2014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8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. ПЕРЕЧЕНЬ ПОДЛЕЖАЩИХ ПРЕДОСТАВЛЕНИЮ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ЫХ ГАРАНТИЙ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МО «КАМЕНСКИЙ ГОРОДСКОЙ ОКРУГ» В 2014 ГОДУ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2139"/>
        <w:gridCol w:w="1620"/>
        <w:gridCol w:w="1080"/>
        <w:gridCol w:w="1080"/>
        <w:gridCol w:w="1260"/>
        <w:gridCol w:w="1800"/>
      </w:tblGrid>
      <w:tr>
        <w:trPr>
          <w:trHeight w:val="84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br/>
              <w:t>стро</w:t>
              <w:br/>
              <w:t>ки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 гарантиров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117" w:hanging="1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ринципа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77" w:hanging="7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ем    </w:t>
              <w:br/>
              <w:t xml:space="preserve">гаранти- </w:t>
              <w:br/>
              <w:t xml:space="preserve">рования, </w:t>
              <w:br/>
              <w:t>в тысячах</w:t>
              <w:br/>
              <w:t>рубл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ичие</w:t>
              <w:br/>
              <w:t xml:space="preserve">права  </w:t>
              <w:br/>
              <w:t>регрес-</w:t>
              <w:br/>
              <w:t xml:space="preserve">сного  </w:t>
              <w:br/>
              <w:t xml:space="preserve">требо </w:t>
              <w:br/>
              <w:t>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нализ   </w:t>
              <w:br/>
              <w:t>финансового</w:t>
              <w:br/>
              <w:t xml:space="preserve">состояния </w:t>
              <w:br/>
              <w:t>принципал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ные условия    </w:t>
              <w:br/>
              <w:t xml:space="preserve">предоставления   </w:t>
              <w:br/>
              <w:t xml:space="preserve">муниципальных   </w:t>
              <w:br/>
              <w:t>гарантий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2692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язательства  по  договорам на обеспечение  топливно- энергетическими ресурсами, в т.ч.: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, приобретающие топливно - энергетические ресурсы для учреждений бюджетной сферы и жилищного фон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Муниципальная гарантия МО «Каменский городской округ  вступает в силу  с момента подписания договора о предоставлении гарантии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. МО «Каменский городской округ» по муниципальной гарантии несет субсидиарную ответственность</w:t>
            </w:r>
          </w:p>
        </w:tc>
      </w:tr>
      <w:tr>
        <w:trPr>
          <w:trHeight w:val="406" w:hRule="atLeast"/>
        </w:trPr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каменным углем муниципальные котельные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П «Каменская сетевая компания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6" w:hRule="atLeas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8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иродным газом муниципальные котельны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П «Теплосети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требуется 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0" w:hRule="atLeast"/>
        </w:trPr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1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электроэнергией муниципальные котельны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П «Каменская сетевая компания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П «Теплосети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52 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2. ОБЩИЙ ОБЪЕМ БЮДЖЕТНЫХ АССИГНОВАНИЙ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УСМОТРЕННЫХ НА ИСПОЛНЕНИЕ МУНИЦИПАЛЬНЫХ ГАРАНТИЙ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 «КАМЕНСКИЙ ГОРОДСКОЙ ОКРУГ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О ВОЗМОЖНЫМ ГАРАНТИЙНЫМ СЛУЧАЯМ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2014 ГОДУ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3"/>
        <w:gridCol w:w="4077"/>
        <w:gridCol w:w="3780"/>
      </w:tblGrid>
      <w:tr>
        <w:trPr>
          <w:trHeight w:val="600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строки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сточники исполнения    </w:t>
              <w:br/>
              <w:t xml:space="preserve">муниципальных гарантий  </w:t>
              <w:b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ем бюджетных ассигнований на исполнение гарантий    по возможным гарантийным случаям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ысячах рублей</w:t>
            </w:r>
          </w:p>
        </w:tc>
      </w:tr>
      <w:tr>
        <w:trPr>
          <w:trHeight w:val="240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финансирования   </w:t>
              <w:br/>
              <w:t>дефицита  бюджета городского округ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бюджет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0,0</w:t>
            </w:r>
          </w:p>
        </w:tc>
      </w:tr>
      <w:tr>
        <w:trPr>
          <w:trHeight w:val="349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 000,0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sectPr>
      <w:type w:val="nextPage"/>
      <w:pgSz w:w="11906" w:h="16838"/>
      <w:pgMar w:left="1701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8:29:00Z</dcterms:created>
  <dc:creator>Черемных</dc:creator>
  <dc:description/>
  <cp:keywords/>
  <dc:language>en-US</dc:language>
  <cp:lastModifiedBy>Irina</cp:lastModifiedBy>
  <cp:lastPrinted>2014-09-11T16:38:00Z</cp:lastPrinted>
  <dcterms:modified xsi:type="dcterms:W3CDTF">2014-09-11T10:40:00Z</dcterms:modified>
  <cp:revision>4</cp:revision>
  <dc:subject/>
  <dc:title/>
</cp:coreProperties>
</file>